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44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26 июля  2013 года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   № 64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8"/>
      </w:tblGrid>
      <w:tr>
        <w:trPr>
          <w:trHeight w:val="1068" w:hRule="atLeast"/>
        </w:trPr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создания, реорганизации и ликвидации муниципальных образовательных организаций</w:t>
            </w:r>
          </w:p>
        </w:tc>
        <w:tc>
          <w:tcPr>
            <w:tcW w:w="5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01.09.2013г. Федерального закона от 29.12.2012г. №273-ФЗ «Об образовании в Российской Федерации», в соответствии с Федеральным Законом от 06.10.2003 № 131-ФЗ «Об общих принципах организации местного самоуправления в Российской Федерации», Уставом Варненского муниципального района  Собрание депутатов Варнен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, реорганизации и ликвидации муниципальных образовательных организаций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сентября 201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С.В.Маклако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 июля 2013 года 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я, реорганизации и ликвидации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Настоящий Порядок устанавливает процедуру создания, реорганизации и ликвидации муниципальных образовательных организаций всех типов на территории Варне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Муниципальной образовательной организацией является образовательная организация, созданная муниципальным образованием Варненский муниципальный район Челяби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образовательное организация является юридическим лиц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Муниципальная образовательная организация создается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предоставления дополнительного образования детей на территории Варне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Рассмотрение администрацией Варненского муниципального района предложений о создании, реорганизации или ликвидации муниципальных образовательных организаций осуществляется в срок, не превышающий тридцати календарных дней со дня поступ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666666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о создании, реорганизации и ликвидации муниципальных образовательных организаций принимается администрацией Варненского муниципального района в форме постанов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здания муниципальной образовательной организ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Муниципальная образовательная организация (далее – образовательная организация) может быть образована путем создания, а также в результате реорганизации существующих муниципальных 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Инициаторами создания образовательной организации могут выступать глава муниципального района, Отдел образования администрации Варненского муниципального района (далее – Отдел образования). Инициатива создания образовательной организации должна выдвигаться в сроки, дающие возможность при положительном решении обеспечить согласование и включение в проект бюджета следующего года необходимые расходы на создание и обеспечение деятельности новой образовательной организации или согласование и определение источников финансирования этих расходов в текущем году. При этом финансирование созданной образовательной организации должно быть открыто за 2-3 месяца до начала учебного процесса с целью обеспечения своевременной государственной регистрации образовательной организации, лицензирования и надлежащей подготовки к осуществлению учеб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Отдел образования направляет представление в установленном порядке на имя главы муниципального района, в котором обосновывается необходимость создания образовательной организации и указывает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ип и полное наименование создаваемой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место нахождения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источники формирования имущества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планируемый контингент обучающихся, воспита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полагаемая дата начала работы создаваемой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едполагаемые ежегодные расходы местного бюджета на обеспечение функционирования создаваемой образовательной организации и источники их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В проекте постановления о создании образовательной организации должна содержать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цели созд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мет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Отделу образования оказать методическое сопровождение при  утверждении устава создаваемой образовательной организации, государственной регистрации и лицензировании образо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ормирования имущества новой образовательной организации, поручение Муниципальному учреждению «Комитет по управлению имуществом Варненского муниципального района» выполнить необходимые мероприятия по наделению созданной образовательной организации имуще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финансовому управлению администрации Варненского муниципального района обеспечить финансирование расходов по созданию, государственной регистрации и лицензированию образовательной деятельности образовательной организации, а также по содержанию созданной образовательной организации и обеспечению в ней учебного процесса согласно определенным источникам финансовых расходов с внесением при необходимости соответствующих изменений в бюджет муниципального района на очередно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другие необходимые поручения органам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После государственной регистрации образовательной организации как юридического лица образовательной организации передается муниципальное имущество в оперативное упр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 Для осуществления образовательной деятельности образовательная организация получает лицензию на осуществление образовательной деятельности, проходит государственную аккредитацию в порядке, предусмотренно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организация муниципальных образовательных организац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Реорганизация образовательной организации осуществляется с обязательным обеспечением прав на продолжение образования в реорганизуемой или другой образовательной организации учащихся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Принятие органом местного самоуправления решения о реорганизации муниципальной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Принятие решения о реорганизации общеобразовательной организации, расположенной в сельском поселении, не допускается без учета мнения жителей данн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 Отдел образования направляет представление на имя главы муниципального района, в котором обосновывает необходимость реорганизации образовательной организации, указывает форму реорганизации (слияние, присоединение, разделение, выделение, преобразование), предполагаемую экономию бюджетных средств (если таковая имеется) или дополнительные расходы местного бюджета после реорганизации и предполагаемые расходы на осуществление реорганизации (в случае расходов, не предусмотренных местным бюджетом на текущий год, указываются возможные источники их финансир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бразовании новых юридических лиц после реорганизации в представлении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есто нахождения новых образовательны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сточники формирования имущества новых образовательны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ип и полное наименование новых 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В случае получения согласия от главы муниципального района на реорганизацию образовательных организаций Отдел образования готовит проект Постановления, в котором должна содержать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именование реорганизуемых образовательных организаций, форма их ре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руководителю реорганизуемой образовательной организации провести мероприятия по уведомлению кредиторов о реорганизации образовательной организации, составлению передаточного акта или разделительного баланса, внесению изменений в устав реорганизуемой образовательной организации, представлению в установленном порядке документов, установленных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муниципальному учреждению «Комитет по управлению имуществом Варненского муниципального района» выполнить необходимые мероприятия по утверждению передаточного акта или разделительного баланса и закреплению в соответствии с ним (ними) за реорганизованной образовательной организацией муниципального имущества и другие необходимые действия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 В случае создания в результате реорганизации образовательной организации новой образовательной организации, кроме информации, указанной выше в п. 2 раздела 2 настоящего Порядка, проект Постановления должен содержать указание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ип и полное наименование создаваемой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сточники формирования имущ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финансовому управлению администрации Варненского муниципального района обеспечить финансирование расходов по содержанию образовательной организации и обеспечению в нем учебного процесса согласно определенным источникам финансирования расходов с внесением при необходимости соответствующих изменений в местный бюджет на очередно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ручение отделу образования оказать методическое сопровождение при  утверждении устава создаваемой образовательной организации, государственной регистрации и лицензировании образ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В случае реорганизации в форме слияния или присоединения, когда одно или несколько образовательных организаций прекращают свое существование, проект Постановления должен предусматривать необходимые действия, обеспечивающие прекращение деятельности этих образовательных организаций в соответствии с требованиями законодательства Российской Федерации, в том числе расторжение трудовых договоров и увольнение руководителей образовательных организаций, и соблюдение прав обучавшихся в этих образовательных организациях лиц на продолжение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8. Образовательная организация считается реорганизованной, за исключением случаев реорганизации в форме присоединения, с момента регистрации вновь возникших 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еорганизации в форме слияния образовательных организаций права и обязанности каждого из них переходят к вновь возникшей образовательной организации в соответствии с передаточным а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еорганизации в форме присоединения образовательной организации к другой образовательной организации к последней переходят права и обязанности присоединенной образовательной организации в соответствии с передаточным а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9. При реорганизации в форме разделения образовательной организации его права и обязанности переходят к вновь возникшему образовательному учреждению в соответствии с разделительным балан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еорганизации в форме выделения из состава образовательной организации одной или нескольких образовательных организаций к каждому из них переходят права и обязанности реорганизованной образовательной организации в соответствии с разделительным балан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организация образовательной организации осуществляется с обязательным обеспечением прав на продолжение образования в реорганизуемой или другой образовательной организации для обучающихся или воспитан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Ликвидация муниципальных образовательных организац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Муниципальная образовательная организация может быть ликвидирова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решению муниципального образования (органа местного самоуправл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решению с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Принятие органом местного самоуправления решения о ликвидации муниципальной образовательной организации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Ликвидация образовательной организации осуществляется с обязательным обеспечением прав на продолжение образования в другой образовательной организации для обучающихся или воспитанников (если таковые имеются на момент ликвидации организа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4. Принятие решения о ликвидации общеобразовательной организации, расположенной в сельском поселении, не допускается без учета мнения жителей данн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С инициативой ликвидации образовательной организации могут выйти глава муниципального района, Отдел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6. Отдел образования направляет представление на имя главы района, в котором указывает причины ликвидации образовательной организации, планируемые меры по обеспечению прав обучающихся (если таковые имеются на момент ликвидации) на продолжение образования в других образовательных организациях, планируемые расходы на ликвидацию образовательной организации и погашение его кредиторской задолженности (если таковая име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редста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пия решения суда о ликвидации образовательной организации (если ликвидация осуществляется по решению суд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основание причин ликвидации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гласование с финансовым управлением администрации Варненского муниципального района источников финансирования планируемых расходов на ликвидацию образовательной организации и непогашенной кредиторской задолженности (если таковая име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 В случае получения согласия главы района инициатор ликвидации образовательной организации готовит проект Постановления о ликвидации образовательной организации, в котором должна содержаться следующ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 поручение Отделу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нятие мер по переводу обучающихся ликвидируемой образовательной организации (если таковые имеются на момент ликвидации) в другую образовательную организ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ообщение органу, осуществляющему государственную регистрацию юридических лиц, информации о нахождении образовательной организации в процессе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орядок использования муниципального имущества ликвидируемой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оручение финансовому управлению администрации Варненского муниципального района о выделении средств для осуществления мероприятий, связанных с ликвидацией образовательной организации и погашением его задолженности в соответствии с утвержденной годовой смет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   создание ликвидационной комиссии на срок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оручение ликвидационной комиссии осуществить необходимые мероприятия, связанные с ликвидацией образовательной организации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поместить в средствах массовой информации, в которых публикуются данные о государственной регистрации юридических лиц, информацию о ликвидации образовательной организации, о порядке и сроках заявления требований его кредитор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представить списки высвобождаемых работников в Государственное учреждение «Центр занятости населения с.Варны» и профсоюзный орган ликвидируемой образовательной организации (при наличии), под подпись предупредить о предстоящем высвобождении каждого работника ликвидируемой образовательной организации с указанием даты предупре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принять меры к выявлению кредиторов и получению дебиторской задолженности, а также письменно уведомить кредиторов о ликвидации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) по окончании срока для предъявления требований кредиторами составить промежуточный ликвидационный балан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)произвести необходимые выплаты денежных средств кредиторам в соответствии с промежуточном ликвидационным балансом в порядке очередности, установленной действующим законодательством, согласно смете расходов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после завершения расчетов с кредиторами направить документы в налоговый орган и во внебюджетные фонды для снятия образовательной организации с учета, обратиться в банк или казначейство с заявлением о закрытии его счетов и в комитет государственной статистики об аннулировании ранее присвоенных к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8. Отдел образования обязан незамедлительно письменно сообщить об этом органу, осуществляющему государственную регистрацию образовательных учреждений, который вносит в Единый государственный реестр юридических лиц сведения о том, что образовательная организация находится в процессе ликвид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9. С момента назначения ликвидационной комиссии к ней переходят полномочия по управлению делами 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0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й образовательной организации, перечне предъявленных кредиторами требований, а также о результатах его рассмотрения. Промежуточный ликвидационный баланс утверждается учред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1. После завершения расчетов с кредиторами ликвидационная комиссия составляет ликвидационный балан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2. Ликвидация образовательной организации считается завершенной, а образовательная организ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3. При прекращении деятельности образовательной организации все документы передаются в установленном порядке на хранение в образовательную организацию, установленную приказом Отдела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4. При ликвидации образовательной организации ее имущество после удовлетворения требований кредиторов направляются на цели развития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</w:rPr>
        <w:t xml:space="preserve">                        </w:t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Елена</cp:lastModifiedBy>
  <cp:lastPrinted>2013-07-16T09:46:00Z</cp:lastPrinted>
  <dcterms:modified xsi:type="dcterms:W3CDTF">2013-07-29T06:25:00Z</dcterms:modified>
  <cp:revision>23</cp:revision>
  <dc:subject/>
  <dc:title/>
</cp:coreProperties>
</file>